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Heading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แบบประเมินผลการปฏิบัติงา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ูกจ้างชั่วคราว ตำแหน่ง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ังกัดสำนักงานเขตพื้นที่การศึกษ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ัธยมศึกษาพระนครศรีอยุธย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-----------------------------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ชื่อ – นามสกุล    ผู้รับการประเมิน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.………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ปี  ที่เริ่มปฏิบัติงาน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……...........................………………….….……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…………………………</w:t>
      </w:r>
      <w:r>
        <w:rPr>
          <w:rFonts w:cs="TH SarabunIT๙" w:ascii="TH SarabunIT๙" w:hAnsi="TH SarabunIT๙"/>
          <w:sz w:val="32"/>
          <w:szCs w:val="32"/>
        </w:rPr>
        <w:t>........……………………………………………...................................…………………………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ประเมิ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ะแนนเต็ม  ๖๐  คะแน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/>
        <w:t xml:space="preserve">เกณฑ์การประเมินต้องผ่าน ร้อยละ ๖๐ ขึ้นไป </w:t>
      </w:r>
      <w:r>
        <w:rPr/>
        <w:t xml:space="preserve">( </w:t>
      </w:r>
      <w:r>
        <w:rPr/>
        <w:t xml:space="preserve">๓๖ คะแนน </w:t>
      </w:r>
      <w:r>
        <w:rPr/>
        <w:t>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6277"/>
        <w:gridCol w:w="738"/>
        <w:gridCol w:w="737"/>
        <w:gridCol w:w="735"/>
        <w:gridCol w:w="736"/>
      </w:tblGrid>
      <w:tr>
        <w:trPr>
          <w:trHeight w:val="263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6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ายการประเมิน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ะดับคะแนน</w:t>
            </w:r>
          </w:p>
        </w:tc>
      </w:tr>
      <w:tr>
        <w:trPr>
          <w:trHeight w:val="255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6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วามตั้งใจ  เอาใจใส่  และขยันหมั่นเพียรในการปฏิบัติ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รงต่อเวลา  และอุทิศเวลาให้แก่งานใน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ฏิบัติหน้าที่ด้วยความซื่อสัตย์สุจริต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มีวินัย  และการรักษาระเบียบกฎเก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สุภาพเรียบร้อย มีมนุษยสัมพันธ์ที่ดีกับผู้ร่วมงานและคนทั่ว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ฏิบัติตามคำสั่งของผู้บังคับบัญช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ู้ความสามารถในการปฏิบัติ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รู้จักปรับปรุงและพัฒนางานใน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มีทัศนคติที่ดีต่องานและ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รักษาความสามัคคีในหมู่ผู้ร่ว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มีจิตสำนึกในการให้บริ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พฤติตนเป็นแบบอย่างที่ด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พฤติปฏิบัติตนตามกรอบของศาสนา และศีลธรร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ห้ความร่วมมือช่วยเหลืองานและกิจกรรมต่าง ๆ ของส่วนรว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ฝ่หาความรู้และพัฒนาตนเองอย่างสม่ำเสมอ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วมคะแนน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วมทั้งสิ้น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สรุปความเห็นของคณะกรรมการ</w:t>
      </w:r>
      <w:r>
        <w:rPr>
          <w:rFonts w:cs="TH SarabunIT๙" w:ascii="TH SarabunIT๙" w:hAnsi="TH SarabunIT๙"/>
          <w:sz w:val="32"/>
          <w:szCs w:val="32"/>
        </w:rPr>
        <w:t>.....……………………………………………………………………….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 xml:space="preserve">O   </w:t>
      </w:r>
      <w:r>
        <w:rPr>
          <w:rFonts w:ascii="TH SarabunIT๙" w:hAnsi="TH SarabunIT๙" w:cs="TH SarabunIT๙"/>
          <w:sz w:val="32"/>
          <w:sz w:val="32"/>
          <w:szCs w:val="32"/>
        </w:rPr>
        <w:t>สมควรได้รับการพิจารณาการจ้างต่อ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O     </w:t>
      </w:r>
      <w:r>
        <w:rPr>
          <w:rFonts w:ascii="TH SarabunIT๙" w:hAnsi="TH SarabunIT๙" w:cs="TH SarabunIT๙"/>
          <w:sz w:val="32"/>
          <w:sz w:val="32"/>
          <w:szCs w:val="32"/>
        </w:rPr>
        <w:t>สมควรงดการจ้าง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404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>...............……………………………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           (…...……………………………….....…)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…</w:t>
      </w:r>
      <w:r>
        <w:rPr>
          <w:rFonts w:cs="TH SarabunIT๙" w:ascii="TH SarabunIT๙" w:hAnsi="TH SarabunIT๙"/>
          <w:sz w:val="32"/>
          <w:szCs w:val="32"/>
        </w:rPr>
        <w:t>.……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………...…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…</w:t>
      </w:r>
      <w:r>
        <w:rPr>
          <w:rFonts w:cs="TH SarabunIT๙" w:ascii="TH SarabunIT๙" w:hAnsi="TH SarabunIT๙"/>
          <w:sz w:val="32"/>
          <w:szCs w:val="32"/>
        </w:rPr>
        <w:t>....…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แบบสรุปผลประเมินผลการปฏิบัติงา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ูกจ้างชั่วคราว ตำแหน่ง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ังกัดสำนักงานเขตพื้นที่การศึกษ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ัธยมศึกษาพระนครศรีอยุธยา</w:t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----------------------</w:t>
        <w:softHyphen/>
        <w:t>--------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 </w:t>
      </w:r>
      <w:r>
        <w:rPr>
          <w:rFonts w:ascii="TH SarabunIT๙" w:hAnsi="TH SarabunIT๙" w:cs="TH SarabunIT๙"/>
          <w:sz w:val="32"/>
          <w:sz w:val="32"/>
          <w:szCs w:val="32"/>
        </w:rPr>
        <w:t>ชื่อ – นามสกุล    ผู้รับการประเมิน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.………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ปี  ที่เริ่มปฏิบัติงาน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...………………….….……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 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ประเมิ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ะแนนเต็ม  ๖๐ คะแน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ณฑ์การประเมินต้องผ่าน ร้อยละ  ๖๐  ขึ้นไป </w:t>
      </w:r>
      <w:r>
        <w:rPr>
          <w:rFonts w:cs="TH SarabunIT๙" w:ascii="TH SarabunIT๙" w:hAnsi="TH SarabunIT๙"/>
          <w:sz w:val="32"/>
          <w:szCs w:val="32"/>
        </w:rPr>
        <w:t xml:space="preserve">(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๖ คะแนน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5549"/>
        <w:gridCol w:w="878"/>
        <w:gridCol w:w="878"/>
        <w:gridCol w:w="878"/>
        <w:gridCol w:w="943"/>
      </w:tblGrid>
      <w:tr>
        <w:trPr>
          <w:trHeight w:val="263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ายการประเมิน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กรรมการ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ที่ 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ที่ ๒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ที่ ๓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642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วามตั้งใจ  เอาใจใส่  และขยันหมั่นเพียรในการปฏิบัติ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รงต่อเวลา  และอุทิศเวลาให้แก่งานใน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ฏิบัติหน้าที่ด้วยความซื่อสัตย์สุจริต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มีวินัย  และการรักษาระเบียบกฎเก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วามสุภาพเรียบร้อย มีมนุษยสัมพันธ์ที่ดีกับผู้ร่วมงานและคนทั่ว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ฏิบัติตามคำสั่งของผู้บังคับบัญช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ู้ความสามารถในการปฏิบัติ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รู้จักปรับปรุงและพัฒนางานใน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มีทัศนคติที่ดีต่องานและ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รักษาความสามัคคีในหมู่ผู้ร่ว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มีจิตสำนึกในการให้บริ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พฤติตนเป็นแบบอย่างที่ด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พฤติปฏิบัติตนตามกรอบของศาสนา และศีลธรรม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ให้ความร่วมมือช่วยเหลืองานและกิจกรรมต่าง ๆ ของส่วนรว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ฝ่หาความรู้และพัฒนาตนเองอย่างสม่ำเสมอ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5" w:hRule="atLeast"/>
        </w:trPr>
        <w:tc>
          <w:tcPr>
            <w:tcW w:w="7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วมคะแนน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37" w:hRule="atLeast"/>
        </w:trPr>
        <w:tc>
          <w:tcPr>
            <w:tcW w:w="7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ะแนนรวมเฉลี่ย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48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O   </w:t>
      </w:r>
      <w:r>
        <w:rPr>
          <w:rFonts w:ascii="TH SarabunIT๙" w:hAnsi="TH SarabunIT๙" w:cs="TH SarabunIT๙"/>
          <w:sz w:val="32"/>
          <w:sz w:val="32"/>
          <w:szCs w:val="32"/>
        </w:rPr>
        <w:t>สมควรได้รับการพิจารณาการจ้างต่อ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O     </w:t>
      </w:r>
      <w:r>
        <w:rPr>
          <w:rFonts w:ascii="TH SarabunIT๙" w:hAnsi="TH SarabunIT๙" w:cs="TH SarabunIT๙"/>
          <w:sz w:val="32"/>
          <w:sz w:val="32"/>
          <w:szCs w:val="32"/>
        </w:rPr>
        <w:t>สมควรงดการจ้าง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 </w:t>
      </w:r>
      <w:r>
        <w:rPr>
          <w:rFonts w:cs="TH SarabunIT๙" w:ascii="TH SarabunIT๙" w:hAnsi="TH SarabunIT๙"/>
          <w:sz w:val="32"/>
          <w:szCs w:val="32"/>
        </w:rPr>
        <w:t>.......……………………………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)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  <w:r>
        <w:rPr>
          <w:rFonts w:cs="TH SarabunIT๙" w:ascii="TH SarabunIT๙" w:hAnsi="TH SarabunIT๙"/>
          <w:sz w:val="32"/>
          <w:szCs w:val="32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  <w:r>
        <w:rPr>
          <w:rFonts w:ascii="TH SarabunIT๙" w:hAnsi="TH SarabunIT๙" w:cs="TH SarabunIT๙"/>
          <w:sz w:val="32"/>
          <w:sz w:val="32"/>
          <w:szCs w:val="32"/>
        </w:rPr>
        <w:t>และเลขานุ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)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2240" w:h="15840"/>
      <w:pgMar w:left="1418" w:right="758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sz w:val="32"/>
      <w:szCs w:val="32"/>
      <w:lang w:bidi="th-TH"/>
    </w:rPr>
  </w:style>
  <w:style w:type="character" w:styleId="Style13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1:13:00Z</dcterms:created>
  <dc:creator>Rajabhat Institute Suan Dusit</dc:creator>
  <dc:description/>
  <cp:keywords/>
  <dc:language>en-US</dc:language>
  <cp:lastModifiedBy>Pesonal</cp:lastModifiedBy>
  <cp:lastPrinted>2011-09-23T09:33:00Z</cp:lastPrinted>
  <dcterms:modified xsi:type="dcterms:W3CDTF">2021-09-28T01:13:00Z</dcterms:modified>
  <cp:revision>2</cp:revision>
  <dc:subject/>
  <dc:title>แบบประเมินผลการปฏิบัติงา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06AAE611C04002966249DEDCBAAA64</vt:lpwstr>
  </property>
  <property fmtid="{D5CDD505-2E9C-101B-9397-08002B2CF9AE}" pid="3" name="KSOProductBuildVer">
    <vt:lpwstr>1054-11.2.0.10323</vt:lpwstr>
  </property>
</Properties>
</file>